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3.2016    № 67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 Совета депутатов города Фрязино от 10.12.2015 № 33  «О бюджете города Фрязино на 2016 год и на плановый период 2017 и 2018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10.12.2015    №  33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на 2016 год и на плановый период 2017 и 2018 годов»</w:t>
      </w:r>
    </w:p>
    <w:p>
      <w:pPr>
        <w:pStyle w:val="Normal"/>
        <w:keepNext w:val="true"/>
        <w:keepLines/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/>
      </w:pPr>
      <w:r>
        <w:rPr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61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1 08 07150 01 1000 1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сумма платежа    (перерасчеты, недоимка и задолженность по платеж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2000 1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пени и проценты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3000 1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суммы денежных взысканий (штрафов) по платежу согласно законодательству 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2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4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3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30 04 0000 1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6 1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7 1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8 04 0000 4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4 04 0000 4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04 0000 4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304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2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3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4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5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развития малоэтаж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6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1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18 0410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18 0420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11</w:t>
            </w:r>
            <w:r>
              <w:rPr>
                <w:b w:val="false"/>
                <w:bCs w:val="false"/>
                <w:lang w:val="ru-RU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100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  <w:lang w:val="ru-RU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199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  <w:lang w:val="ru-RU"/>
              </w:rPr>
              <w:t>Прочие дотац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03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формирование муниципальных финанс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08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0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1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программ поддержки социально ориентированных некоммерческих организац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4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44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автомобильными дорогами новых микрорайон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5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3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создание технопарк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7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софинансирование капитальных вложений в объекты муниципальной собственност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8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бюджетные инвестиции для модернизации объектов коммунальной инфраструктур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1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(2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2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4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6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1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2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4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5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b w:val="false"/>
                <w:bCs w:val="false"/>
                <w:lang w:val="ru-RU"/>
              </w:rPr>
              <w:t>2 02 02102 04 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закупку автотранспортных средств и коммунальной техник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04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рганизацию дистанционного обучения инвали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0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роведение капитального ремонта многоквартирных дом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b w:val="false"/>
                <w:bCs w:val="false"/>
                <w:lang w:val="ru-RU"/>
              </w:rPr>
              <w:t>2 02 02136 04 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программ повышения эффективности бюджетных расхо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5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04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модернизацию региональных систем дошкольного образования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16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17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оддержку региональных проектов в сфере информационных технолог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2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мероприятий по поэтапному внедрению Всероссийского физкультурно- спортивного комплекса «Готов к труду и обороне» (ГТО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998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я бюджетам городских округов на финансовое обеспечение отдельных полномоч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99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0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плату жилищно-коммунальных услуг отдельным категориям граждан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02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существление полномочий по подготовке проведения статистических перепис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07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15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2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4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убвенции бюджетам городских округов на выполнение передаваемых полномочий субъект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6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7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305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7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77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78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11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99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8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56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61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7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400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0"/>
                <w:numId w:val="3"/>
              </w:numPr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Доходы, закрепленные за всеми главными администраторами, кроме Финансового управления администрации города Фрязино и Контрольно-счетной палаты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8 1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1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2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99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1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2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99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2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30 04 0000 1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13:00Z</dcterms:created>
  <dc:creator>9-bit</dc:creator>
  <dc:description/>
  <cp:keywords/>
  <dc:language>en-US</dc:language>
  <cp:lastModifiedBy>Зинченко</cp:lastModifiedBy>
  <cp:lastPrinted>2014-12-05T09:42:00Z</cp:lastPrinted>
  <dcterms:modified xsi:type="dcterms:W3CDTF">2016-03-25T12:52:00Z</dcterms:modified>
  <cp:revision>4</cp:revision>
  <dc:subject/>
  <dc:title>Приложение 2</dc:title>
</cp:coreProperties>
</file>